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24836790"/>
      <w:bookmarkStart w:id="1" w:name="__Fieldmark__0_16248367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24836790"/>
      <w:bookmarkStart w:id="3" w:name="__Fieldmark__1_16248367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24836790"/>
      <w:bookmarkStart w:id="5" w:name="__Fieldmark__2_16248367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24836790"/>
      <w:bookmarkStart w:id="7" w:name="__Fieldmark__3_16248367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24836790"/>
      <w:bookmarkStart w:id="9" w:name="__Fieldmark__4_16248367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24836790"/>
      <w:bookmarkStart w:id="11" w:name="__Fieldmark__5_16248367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24836790"/>
      <w:bookmarkStart w:id="13" w:name="__Fieldmark__6_16248367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24836790"/>
      <w:bookmarkStart w:id="15" w:name="__Fieldmark__7_16248367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24836790"/>
      <w:bookmarkStart w:id="17" w:name="__Fieldmark__8_16248367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24836790"/>
      <w:bookmarkStart w:id="19" w:name="__Fieldmark__9_16248367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24836790"/>
      <w:bookmarkStart w:id="21" w:name="__Fieldmark__10_16248367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24836790"/>
      <w:bookmarkStart w:id="23" w:name="__Fieldmark__11_16248367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624836790"/>
      <w:bookmarkStart w:id="25" w:name="__Fieldmark__12_16248367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624836790"/>
      <w:bookmarkStart w:id="27" w:name="__Fieldmark__13_16248367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24836790"/>
            <w:bookmarkStart w:id="29" w:name="__Fieldmark__14_16248367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24836790"/>
            <w:bookmarkStart w:id="31" w:name="__Fieldmark__15_16248367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24836790"/>
            <w:bookmarkStart w:id="33" w:name="__Fieldmark__16_16248367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24836790"/>
            <w:bookmarkStart w:id="35" w:name="__Fieldmark__17_16248367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624836790"/>
            <w:bookmarkStart w:id="37" w:name="__Fieldmark__18_16248367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624836790"/>
            <w:bookmarkStart w:id="39" w:name="__Fieldmark__19_16248367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24836790"/>
            <w:bookmarkStart w:id="41" w:name="__Fieldmark__20_16248367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24836790"/>
            <w:bookmarkStart w:id="43" w:name="__Fieldmark__21_16248367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24836790"/>
            <w:bookmarkStart w:id="46" w:name="__Fieldmark__22_16248367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24836790"/>
            <w:bookmarkStart w:id="48" w:name="__Fieldmark__23_16248367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24836790"/>
            <w:bookmarkStart w:id="50" w:name="__Fieldmark__24_16248367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24836790"/>
            <w:bookmarkStart w:id="52" w:name="__Fieldmark__25_16248367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24836790"/>
            <w:bookmarkStart w:id="54" w:name="__Fieldmark__26_16248367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24836790"/>
            <w:bookmarkStart w:id="56" w:name="__Fieldmark__27_16248367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24836790"/>
            <w:bookmarkStart w:id="58" w:name="__Fieldmark__28_16248367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24836790"/>
            <w:bookmarkStart w:id="60" w:name="__Fieldmark__29_16248367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24836790"/>
            <w:bookmarkStart w:id="62" w:name="__Fieldmark__30_16248367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24836790"/>
            <w:bookmarkStart w:id="64" w:name="__Fieldmark__31_16248367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24836790"/>
            <w:bookmarkStart w:id="66" w:name="__Fieldmark__32_16248367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24836790"/>
            <w:bookmarkStart w:id="68" w:name="__Fieldmark__33_16248367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24836790"/>
            <w:bookmarkStart w:id="70" w:name="__Fieldmark__34_16248367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24836790"/>
            <w:bookmarkStart w:id="72" w:name="__Fieldmark__35_16248367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24836790"/>
            <w:bookmarkStart w:id="74" w:name="__Fieldmark__36_16248367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24836790"/>
            <w:bookmarkStart w:id="76" w:name="__Fieldmark__37_16248367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24836790"/>
            <w:bookmarkStart w:id="78" w:name="__Fieldmark__38_16248367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24836790"/>
            <w:bookmarkStart w:id="80" w:name="__Fieldmark__39_16248367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